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960"/>
        <w:gridCol w:w="1060"/>
        <w:gridCol w:w="1249"/>
        <w:gridCol w:w="1233"/>
        <w:gridCol w:w="946"/>
        <w:gridCol w:w="996"/>
        <w:gridCol w:w="1348"/>
      </w:tblGrid>
      <w:tr>
        <w:trPr>
          <w:trHeight w:val="630" w:hRule="atLeast"/>
        </w:trPr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Csapatnév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víztí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pont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reszt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jtvé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pont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árosíts!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,5 pont        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-szám-ol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 pont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-kép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ztő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pont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atí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ad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pont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ntszám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Angel 66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BBK 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Betova 99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 BlueSky 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 Bolyaiszmog 1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 Bzsj 5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 Csillagok 0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 Greenbabaes 1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 Greenpeace 3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 Hármak 3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 IQ @ 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Katrina hurrikán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 Kétezer 9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 Koala 5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 Kolibri 9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 Kukac 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 Minimentők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MissFémek 7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 Molyok 4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 Nabukko 1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. Nyomoroncok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 ozonlyuk 0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 Ózonlyuk 3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 ÖKÖDAMI 6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 Ökotrio 2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 Panda 7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 Pitbull 0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 Szistvan 7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 Szomg 3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 vegyÉSZ 1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15:00Z</dcterms:created>
  <dc:creator>Dr. Szatmáry Károly </dc:creator>
  <dc:description/>
  <cp:keywords/>
  <dc:language>en-US</dc:language>
  <cp:lastModifiedBy>tanar</cp:lastModifiedBy>
  <dcterms:modified xsi:type="dcterms:W3CDTF">2010-03-24T11:26:00Z</dcterms:modified>
  <cp:revision>4</cp:revision>
  <dc:subject/>
  <dc:title>      Csapatnév     </dc:title>
</cp:coreProperties>
</file>