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z első feladatsor eredményei feladatonként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147"/>
        <w:gridCol w:w="1119"/>
        <w:gridCol w:w="1194"/>
        <w:gridCol w:w="999"/>
        <w:gridCol w:w="112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apatn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víztí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0 pont)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Kereszt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 xml:space="preserve">rejtvé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3 pont)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-kép-esz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0 pont)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rtelmezd a képet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 pont)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eatív felad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5 pont)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 pontszá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50 pont)</w:t>
            </w:r>
          </w:p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Angel 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BK 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etova 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lueSky 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olyaiszmog 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zsj 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Csillagok 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Greenbabes 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GreenPeace 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Hármak 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IQ@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Katrina hurrikán 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Kétezer 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Koala 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Kolibri 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Kukac 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Minimentő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MissFémek 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Molyok 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Nabukko 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Nyomoroncok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apatn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víztí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0 pont)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Kereszt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 xml:space="preserve">rejtvé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3 pont)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-kép-esz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0 pont)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rtelmezd a képet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 pont)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eatív felad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5 pont)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 pontszám</w:t>
            </w:r>
          </w:p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50 pont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ozonlyuk 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Ózonlyuk 334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Feladatmegoldást nem kaptunk, csak nevezési lapot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ÖKODAMI 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Ökotrio 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Panda 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Pitbull 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Szistvan 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Szmog 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vegyÉSZ 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46:00Z</dcterms:created>
  <dc:creator>tanar</dc:creator>
  <dc:description/>
  <cp:keywords/>
  <dc:language>en-US</dc:language>
  <cp:lastModifiedBy>tanar</cp:lastModifiedBy>
  <dcterms:modified xsi:type="dcterms:W3CDTF">2010-01-04T09:26:00Z</dcterms:modified>
  <cp:revision>13</cp:revision>
  <dc:subject/>
  <dc:title>Csapatnév</dc:title>
</cp:coreProperties>
</file>