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13.jpeg" ContentType="image/jpeg"/>
  <Override PartName="/word/media/image4.png" ContentType="image/png"/>
  <Override PartName="/word/media/image26.jpeg" ContentType="image/jpeg"/>
  <Override PartName="/word/media/image1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2.png" ContentType="image/png"/>
  <Override PartName="/word/media/image25.jpeg" ContentType="image/jpeg"/>
  <Override PartName="/word/media/image17.jpeg" ContentType="image/jpeg"/>
  <Override PartName="/word/media/image14.png" ContentType="image/png"/>
  <Override PartName="/word/media/image15.jpeg" ContentType="image/jpeg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299210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895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SzKSz Kossuth Zsuzsanna Tagintézmény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24 Szeged, Kodály tér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SzKSz Kossuth Zsuzsanna Tagintézmény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724 Szeged, Kodály tér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. FORDULÓ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A mi világunk” Országos Diákvetélkedő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szakközépiskolák és szakiskolák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-10. évfolyamos tanulóinak 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-2010. tanévben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feladatsoraink szerkezetében ismétlődő feladattípusok is vannak. 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</w:rPr>
        <w:t xml:space="preserve">Az első 10 feladat feleletválasztós, mely a </w:t>
      </w:r>
      <w:r>
        <w:rPr>
          <w:b/>
          <w:bCs/>
          <w:sz w:val="28"/>
          <w:szCs w:val="28"/>
        </w:rPr>
        <w:t>Kvíztíz</w:t>
      </w:r>
      <w:r>
        <w:rPr>
          <w:bCs/>
          <w:sz w:val="28"/>
          <w:szCs w:val="28"/>
        </w:rPr>
        <w:t xml:space="preserve"> nevet kapta. 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Keresztrejtvény, </w:t>
      </w:r>
      <w:r>
        <w:rPr>
          <w:bCs/>
          <w:sz w:val="28"/>
          <w:szCs w:val="28"/>
        </w:rPr>
        <w:t>az</w:t>
      </w:r>
      <w:r>
        <w:rPr>
          <w:b/>
          <w:bCs/>
          <w:sz w:val="28"/>
          <w:szCs w:val="28"/>
        </w:rPr>
        <w:t xml:space="preserve"> El-kép-esztő feladvány</w:t>
      </w:r>
      <w:r>
        <w:rPr>
          <w:bCs/>
          <w:sz w:val="28"/>
          <w:szCs w:val="28"/>
        </w:rPr>
        <w:t xml:space="preserve"> és a </w:t>
      </w:r>
      <w:r>
        <w:rPr>
          <w:b/>
          <w:bCs/>
          <w:sz w:val="28"/>
          <w:szCs w:val="28"/>
        </w:rPr>
        <w:t>Kreatív feladat</w:t>
      </w:r>
      <w:r>
        <w:rPr>
          <w:bCs/>
          <w:sz w:val="28"/>
          <w:szCs w:val="28"/>
        </w:rPr>
        <w:t xml:space="preserve"> is ismétlődik mindegyik fordulóban. 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</w:rPr>
        <w:t xml:space="preserve">A feladatoknál jelöljük, hogy melyik feladat hány pontot ér, és mit várunk megoldásban. 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>Figyelmetekbe ajánljuk a mellékelt animációt az üvegházhatásról.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egoldások elküldésének határideje: 2009. december 15. 24 ór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megoldásokat </w:t>
      </w:r>
      <w:hyperlink r:id="rId3">
        <w:r>
          <w:rPr>
            <w:rStyle w:val="InternetLink"/>
            <w:bCs/>
            <w:sz w:val="28"/>
            <w:szCs w:val="28"/>
          </w:rPr>
          <w:t>amivilagunk@yahoo.com</w:t>
        </w:r>
      </w:hyperlink>
      <w:r>
        <w:rPr>
          <w:bCs/>
          <w:sz w:val="28"/>
          <w:szCs w:val="28"/>
        </w:rPr>
        <w:t xml:space="preserve"> e-mail címre</w:t>
      </w:r>
      <w:r>
        <w:rPr>
          <w:bCs/>
          <w:sz w:val="40"/>
          <w:szCs w:val="40"/>
        </w:rPr>
        <w:t xml:space="preserve"> </w:t>
      </w:r>
      <w:r>
        <w:rPr>
          <w:bCs/>
          <w:sz w:val="28"/>
          <w:szCs w:val="28"/>
        </w:rPr>
        <w:t>várjuk. Ezt a dokumentumot kitöltve küldjétek, és a kreatív feladatot csatoljátok a levélhez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Kérünk benneteket, a versenykiírást olvassátok el a visszaküldés előtt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víztíz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752"/>
        <w:gridCol w:w="3060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úzd alá a helyes választ! </w:t>
            </w:r>
            <w:r>
              <w:rPr>
                <w:b/>
              </w:rPr>
              <w:t xml:space="preserve">                                        </w:t>
            </w:r>
            <w:r>
              <w:rPr>
                <w:i/>
              </w:rPr>
              <w:t>(Minden jó válasz 1 pont)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Gyakran megfigyelhető, hogy a madarak felborzolják a tollazatukat és hosszasan gubbasztanak télen. Miért?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1757045" cy="1333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inél kevesebbet mozognak, annál kevesebb energiát veszítenek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ényelmes nekik ez a póz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záltal nagyon sok levegőt "gyűjtenek" tollazatuk közé, ezt testük felmelegíti, és hőszigetelőként hasznosul. A tollak között a levegő nem tud áramlani, így kihűlni sem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ért padlófűtést és nem mennyezeti fűtést alkalmaznak a családi házakban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ert az ember a lábáról kezd el fázni, tehát azt kell előbb felmelegíteni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ert a melegebb levegő felfelé áramlik, így ez az áramlás átmelegíti az egész szobát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önnyebb a technikai kivitelezése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3</w:t>
            </w:r>
            <w:r>
              <w:rPr/>
              <w:t>.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nnan nem kerülhet metán a levegőbe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izsföldekről.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804670" cy="10407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Óceánokból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zarvasmarhák szervezetéből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űanyag játékok égetésekor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Melyik kontinensen esik a legkevesebb csapadék évente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before="120" w:after="120"/>
              <w:rPr/>
            </w:pPr>
            <w:r>
              <w:rPr/>
              <w:t>Afrika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urópa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Ázsia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tarktisz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sivatagi kánikulában nem véletlen, hogy az arabok vastag fehér ruhában szinte hermetikusan elzárják magukat a külvilágtól, a kinti 40-50 ˚C hőmérsékletű levegőtől. Miért?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80870" cy="14243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ruha anyaga vékony, jól szellőzik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z a nemzeti viseletük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z ilyen anyag elég jó hőszigetelő és a fehér szín miatt vissza is veri a napsugarakat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Iránban a nők talpig fekete csadort hordanak. Hogyan tudják ezt elviselni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nők jobban tűrik a meleget, minta férfiak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latta fehér ruhát is hordanak, tehát csak a két réteg közötti levegő melegszik fel nagyon, ami hőáramlással átszellőzteti a ruha belsejét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ránban nincs annyira meleg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gleccserek ugyan kicsi sebességgel, de szüntelen mozgásban vannak. A gleccserek alja megolvad, és így tulajdonképpen a gleccser egy vékony vízrétegen csúszik lefelé. Hogyan következhet be ez olyan magassági szinteken, ahol a hőmérséklet 0 °C alatt van tartósan?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43050" cy="15855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jég jó hőszigetelő, tehát a felszín alatta nem fagy be teljesen, hasonlóan a tavak fagyásához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vastag jégtakaró nagy nyomást fejt ki az aljára, emiatt csökken az olvadáspontja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tt nem is következik be, csak ahol már elérte a 0 °C-ot a hőmérséklet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 xml:space="preserve">8. 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Az egyre melegebb területeken hogyan változik az állatok testmérete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testtömegük és a testfelületük is nő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testtömegük nő, a testfelületük csökken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testtömegük csökken, a testfelületük nő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testtömegük és a testfelületük is csökken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Melyik városban kötötték azt az egyezményt, mely a szén-dioxid kibocsátást korlátozza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rüsszel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2928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iotó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ága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hington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felsoroltak közül, melyik területen érvényesül legjobban az üvegházhatás?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Csomolungma közelében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os Angeles belvárosában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Góbi sivatag közepén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881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z Arktiszo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11. Keresztrejtvény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i/>
        </w:rPr>
        <w:tab/>
      </w:r>
      <w:r>
        <w:rPr>
          <w:rFonts w:cs="TimesNewRomanPSMT;Times New Roman" w:ascii="TimesNewRomanPSMT;Times New Roman" w:hAnsi="TimesNewRomanPSMT;Times New Roman"/>
        </w:rPr>
        <w:t>A rejtvényhez két ábrát is csatolunk, melyek tanulmányozása segítségetekre lehet a megoldás</w:t>
      </w:r>
      <w:r>
        <w:rPr/>
        <w:t xml:space="preserve"> során.</w:t>
      </w:r>
    </w:p>
    <w:tbl>
      <w:tblPr>
        <w:tblW w:w="8730" w:type="dxa"/>
        <w:jc w:val="left"/>
        <w:tblInd w:w="1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8"/>
        <w:gridCol w:w="1231"/>
        <w:gridCol w:w="1232"/>
        <w:gridCol w:w="1232"/>
        <w:gridCol w:w="1234"/>
        <w:gridCol w:w="1234"/>
        <w:gridCol w:w="1249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egő anyagok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king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ró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665" cy="1136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akarta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Angeles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xikóváros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zkva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o Paulo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  </w:t>
      </w:r>
      <w:r>
        <w:rPr/>
        <w:t>Jelmagyarázat:</w:t>
      </w:r>
    </w:p>
    <w:tbl>
      <w:tblPr>
        <w:tblW w:w="87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8407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ly probléma: a WHO határértékét kettőnél több egységgel túllépi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rsékelttől a nagy szennyezésig: A WHO határértéket egészen a második faktorig eléri, a rövid idejű határértékek biztosan meghaladják a normális bázisértékeket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acsony szennyezés: a WHO határérték körül mozog, a rövid idejű határértéket alkalmanként meghaladja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cs adat vagy nem áll elegendő adat a rendelkezésre</w:t>
            </w:r>
          </w:p>
        </w:tc>
      </w:tr>
    </w:tbl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1. ábra. </w:t>
      </w:r>
      <w:r>
        <w:rPr>
          <w:rFonts w:cs="Arial" w:ascii="Arial" w:hAnsi="Arial"/>
          <w:b/>
          <w:bCs/>
        </w:rPr>
        <w:t xml:space="preserve"> </w:t>
      </w:r>
      <w:r>
        <w:rPr>
          <w:bCs/>
        </w:rPr>
        <w:t>A hét legszennyezettebb levegőjű megaváros</w:t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drawing>
          <wp:inline distT="0" distB="0" distL="0" distR="0">
            <wp:extent cx="4603750" cy="340741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2. ábra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15965" cy="194056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382" t="18563" r="4382" b="1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Beküldendők: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A rejtvény megoldása soronként: </w:t>
        <w:tab/>
        <w:tab/>
        <w:tab/>
        <w:tab/>
        <w:tab/>
        <w:tab/>
      </w:r>
      <w:r>
        <w:rPr>
          <w:i/>
        </w:rPr>
        <w:t>(8 pont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/>
      </w:pPr>
      <w:r>
        <w:rPr/>
        <w:tab/>
        <w:t>1. sor:_______________________</w:t>
        <w:tab/>
        <w:tab/>
      </w:r>
    </w:p>
    <w:p>
      <w:pPr>
        <w:pStyle w:val="Normal"/>
        <w:ind w:left="705" w:hanging="0"/>
        <w:rPr>
          <w:i/>
          <w:i/>
        </w:rPr>
      </w:pPr>
      <w:r>
        <w:rPr/>
        <w:tab/>
        <w:t>2. sor:_______________________</w:t>
      </w:r>
    </w:p>
    <w:p>
      <w:pPr>
        <w:pStyle w:val="Normal"/>
        <w:ind w:left="705" w:hanging="0"/>
        <w:rPr>
          <w:i/>
          <w:i/>
        </w:rPr>
      </w:pPr>
      <w:r>
        <w:rPr/>
        <w:t>3. sor:_______________________</w:t>
      </w:r>
    </w:p>
    <w:p>
      <w:pPr>
        <w:pStyle w:val="Normal"/>
        <w:ind w:left="705" w:hanging="0"/>
        <w:rPr>
          <w:i/>
          <w:i/>
        </w:rPr>
      </w:pPr>
      <w:r>
        <w:rPr/>
        <w:t>4. sor:_______________________</w:t>
      </w:r>
    </w:p>
    <w:p>
      <w:pPr>
        <w:pStyle w:val="Normal"/>
        <w:ind w:left="705" w:hanging="0"/>
        <w:rPr/>
      </w:pPr>
      <w:r>
        <w:rPr/>
        <w:t>5. sor:_______________________</w:t>
      </w:r>
    </w:p>
    <w:p>
      <w:pPr>
        <w:pStyle w:val="Normal"/>
        <w:ind w:left="705" w:hanging="0"/>
        <w:rPr/>
      </w:pPr>
      <w:r>
        <w:rPr/>
        <w:t>6. sor:_______________________</w:t>
      </w:r>
    </w:p>
    <w:p>
      <w:pPr>
        <w:pStyle w:val="Normal"/>
        <w:ind w:left="705" w:hanging="0"/>
        <w:rPr/>
      </w:pPr>
      <w:r>
        <w:rPr/>
        <w:t>7. sor:_______________________</w:t>
      </w:r>
    </w:p>
    <w:p>
      <w:pPr>
        <w:pStyle w:val="Normal"/>
        <w:ind w:left="705" w:hanging="0"/>
        <w:rPr/>
      </w:pPr>
      <w:r>
        <w:rPr/>
        <w:t>8. sor:_______________________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360" w:hanging="0"/>
        <w:rPr>
          <w:i/>
          <w:i/>
        </w:rPr>
      </w:pPr>
      <w:r>
        <w:rPr/>
        <w:t>A szürke függőleges oszlop összeolvasva:____________________</w:t>
      </w:r>
      <w:r>
        <w:rPr>
          <w:i/>
        </w:rPr>
        <w:t>(1 pont)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Mondj két káros és két hasznos tulajdonságát ennek az anyagnak:</w:t>
      </w:r>
    </w:p>
    <w:p>
      <w:pPr>
        <w:pStyle w:val="Normal"/>
        <w:ind w:left="360" w:hanging="0"/>
        <w:rPr/>
      </w:pPr>
      <w:r>
        <w:rPr/>
        <w:t>________________________________________________________</w:t>
        <w:tab/>
      </w:r>
    </w:p>
    <w:p>
      <w:pPr>
        <w:pStyle w:val="Normal"/>
        <w:ind w:left="360" w:hanging="0"/>
        <w:rPr/>
      </w:pPr>
      <w:r>
        <w:rPr/>
        <w:t>________________________________________________________</w:t>
      </w:r>
    </w:p>
    <w:p>
      <w:pPr>
        <w:pStyle w:val="Normal"/>
        <w:ind w:left="7440" w:firstLine="348"/>
        <w:rPr/>
      </w:pPr>
      <w:r>
        <w:rPr>
          <w:i/>
        </w:rPr>
        <w:t>(4 pon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</w:rPr>
        <w:t>12. El-kép-esztő feladvány</w:t>
      </w:r>
      <w:r>
        <w:rPr>
          <w:i/>
          <w:color w:val="FF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  <w:t>A feladatban a légszennyezéssel kapcsolatos jelenségekre, ezek okaira, következményeire vagyunk kíváncsiak. A táblázat képeket tartalmaz. A kép felismerése után, a hiányzó helyre írj egy szerinted megfelelő szót vagy kifejezést! Töltsd ki a táblázatot az első három sornak megfelelően! Természetesen az összetett feladatnak többféle helyes eredménye is van, ebből csak egy logikus gondolatot várunk.</w:t>
      </w:r>
    </w:p>
    <w:p>
      <w:pPr>
        <w:pStyle w:val="Normal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37"/>
        <w:gridCol w:w="2937"/>
        <w:gridCol w:w="29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ka, forrás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jelensé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tása, következmény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Hajtógázok használata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88160" cy="178816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őrrák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5930" cy="8064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avas eső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zennyezi az ivóvízkészletet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utók, kamionok működése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lobális felmelegedés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637030" cy="221424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4025" cy="114046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7835" cy="120967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3390" cy="112204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4660" cy="129349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5930" cy="11303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7200" cy="114236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5930" cy="172593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6565" cy="129730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4025" cy="122364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25295" cy="229933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u w:val="single"/>
        </w:rPr>
        <w:t>Beküldendők</w:t>
      </w:r>
      <w:r>
        <w:rPr>
          <w:b/>
        </w:rPr>
        <w:t xml:space="preserve">: </w:t>
      </w:r>
      <w:r>
        <w:rPr/>
        <w:t>A kitöltött táblázat a.)-tól j.)-ig.</w:t>
        <w:tab/>
        <w:tab/>
        <w:tab/>
        <w:tab/>
      </w:r>
      <w:r>
        <w:rPr>
          <w:i/>
        </w:rPr>
        <w:t>(soronként 2 pont)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956" w:firstLine="708"/>
        <w:jc w:val="both"/>
        <w:rPr>
          <w:i/>
          <w:i/>
          <w:color w:val="FF0000"/>
        </w:rPr>
      </w:pPr>
      <w:r>
        <w:rPr>
          <w:i/>
        </w:rPr>
        <w:t xml:space="preserve">A teljes feladat max. 20 pontot ér.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3. Értelmezd a képet! </w:t>
      </w:r>
    </w:p>
    <w:p>
      <w:pPr>
        <w:pStyle w:val="Normal"/>
        <w:ind w:firstLine="708"/>
        <w:jc w:val="both"/>
        <w:rPr/>
      </w:pPr>
      <w:r>
        <w:rPr/>
        <w:t>Az USA a CO</w:t>
      </w:r>
      <w:r>
        <w:rPr>
          <w:vertAlign w:val="subscript"/>
        </w:rPr>
        <w:t>2</w:t>
      </w:r>
      <w:r>
        <w:rPr/>
        <w:t xml:space="preserve"> kibocsátás mértéke szerint első, Ausztrália pedig utolsó az oszlopdiagram szerint. Miért színezték azonos színnel a két ország területét?</w:t>
      </w:r>
    </w:p>
    <w:p>
      <w:pPr>
        <w:pStyle w:val="Normal"/>
        <w:jc w:val="both"/>
        <w:rPr/>
      </w:pPr>
      <w:r>
        <w:rPr/>
        <w:t xml:space="preserve">Egy mondattal válaszoljatok!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3815" cy="632904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eküldendő:</w:t>
      </w:r>
    </w:p>
    <w:p>
      <w:pPr>
        <w:pStyle w:val="Normal"/>
        <w:ind w:firstLine="708"/>
        <w:rPr/>
      </w:pPr>
      <w:r>
        <w:rPr/>
        <w:t>Válasz: …………………………</w:t>
        <w:tab/>
        <w:tab/>
        <w:tab/>
        <w:tab/>
        <w:tab/>
        <w:tab/>
      </w:r>
      <w:r>
        <w:rPr>
          <w:i/>
        </w:rPr>
        <w:t>(2 pon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Kreatív feladat</w:t>
      </w:r>
    </w:p>
    <w:p>
      <w:pPr>
        <w:pStyle w:val="Normal"/>
        <w:ind w:firstLine="705"/>
        <w:jc w:val="both"/>
        <w:rPr/>
      </w:pPr>
      <w:r>
        <w:rPr/>
        <w:t>Mit tehetünk? Nagy figyelmet kell fordítani környezetünk védelmére. Segítsetek ebben ti is! Készítsetek egy A/4-es méretű plakátot, mellyel a középiskolásokat szólítjátok fel a levegőszennyezés mérséklésére. Elkészíthetitek számítógépen, használhattok képeket is, de lehet szkennelt rajz is. (maximum 5Mb)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(5 pont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vilagunk@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8.png"/><Relationship Id="rId28" Type="http://schemas.openxmlformats.org/officeDocument/2006/relationships/image" Target="media/image10.png"/><Relationship Id="rId29" Type="http://schemas.openxmlformats.org/officeDocument/2006/relationships/image" Target="media/image8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10.png"/><Relationship Id="rId36" Type="http://schemas.openxmlformats.org/officeDocument/2006/relationships/image" Target="media/image7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9.png"/><Relationship Id="rId45" Type="http://schemas.openxmlformats.org/officeDocument/2006/relationships/image" Target="media/image8.png"/><Relationship Id="rId46" Type="http://schemas.openxmlformats.org/officeDocument/2006/relationships/image" Target="media/image10.png"/><Relationship Id="rId47" Type="http://schemas.openxmlformats.org/officeDocument/2006/relationships/image" Target="media/image8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10.png"/><Relationship Id="rId53" Type="http://schemas.openxmlformats.org/officeDocument/2006/relationships/image" Target="media/image8.png"/><Relationship Id="rId54" Type="http://schemas.openxmlformats.org/officeDocument/2006/relationships/image" Target="media/image9.png"/><Relationship Id="rId55" Type="http://schemas.openxmlformats.org/officeDocument/2006/relationships/image" Target="media/image11.png"/><Relationship Id="rId56" Type="http://schemas.openxmlformats.org/officeDocument/2006/relationships/image" Target="media/image12.png"/><Relationship Id="rId57" Type="http://schemas.openxmlformats.org/officeDocument/2006/relationships/image" Target="media/image13.jpeg"/><Relationship Id="rId58" Type="http://schemas.openxmlformats.org/officeDocument/2006/relationships/image" Target="media/image14.png"/><Relationship Id="rId59" Type="http://schemas.openxmlformats.org/officeDocument/2006/relationships/image" Target="media/image15.jpeg"/><Relationship Id="rId60" Type="http://schemas.openxmlformats.org/officeDocument/2006/relationships/image" Target="media/image16.jpeg"/><Relationship Id="rId61" Type="http://schemas.openxmlformats.org/officeDocument/2006/relationships/image" Target="media/image17.jpeg"/><Relationship Id="rId62" Type="http://schemas.openxmlformats.org/officeDocument/2006/relationships/image" Target="media/image18.jpeg"/><Relationship Id="rId63" Type="http://schemas.openxmlformats.org/officeDocument/2006/relationships/image" Target="media/image19.jpeg"/><Relationship Id="rId64" Type="http://schemas.openxmlformats.org/officeDocument/2006/relationships/image" Target="media/image20.png"/><Relationship Id="rId65" Type="http://schemas.openxmlformats.org/officeDocument/2006/relationships/image" Target="media/image21.jpeg"/><Relationship Id="rId66" Type="http://schemas.openxmlformats.org/officeDocument/2006/relationships/image" Target="media/image22.jpeg"/><Relationship Id="rId67" Type="http://schemas.openxmlformats.org/officeDocument/2006/relationships/image" Target="media/image23.jpeg"/><Relationship Id="rId68" Type="http://schemas.openxmlformats.org/officeDocument/2006/relationships/image" Target="media/image24.jpeg"/><Relationship Id="rId69" Type="http://schemas.openxmlformats.org/officeDocument/2006/relationships/image" Target="media/image25.jpeg"/><Relationship Id="rId70" Type="http://schemas.openxmlformats.org/officeDocument/2006/relationships/image" Target="media/image26.jpe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55:00Z</dcterms:created>
  <dc:creator>x</dc:creator>
  <dc:description/>
  <cp:keywords/>
  <dc:language>en-US</dc:language>
  <cp:lastModifiedBy>tanar</cp:lastModifiedBy>
  <dcterms:modified xsi:type="dcterms:W3CDTF">2009-11-16T11:57:00Z</dcterms:modified>
  <cp:revision>38</cp:revision>
  <dc:subject/>
  <dc:title>CSOPORT</dc:title>
</cp:coreProperties>
</file>