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verseny állása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30"/>
        <w:gridCol w:w="1530"/>
        <w:gridCol w:w="1530"/>
        <w:gridCol w:w="15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apatné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 fordul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 fordul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 fordul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 pontszá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lyaiszmog 1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reenbabes 1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Kétezer 9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ssFémek 7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Ökotrio 2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itbull 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Koala 5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zonlyuk 0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zistvan 7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nda 7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tova 9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nimentő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Nabukko 1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Kolibri 9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zmog 3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gyÉSZ 1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ngel 6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Q@ 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Katrina hurrikán 1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Nyomoroncok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Kukac 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lyok 4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lueSky 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reenPeace 3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ármak 3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BK 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zsj 5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ÖKODAMI 6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sillagok 0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Ózonlyuk 3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2:00Z</dcterms:created>
  <dc:creator>tanar</dc:creator>
  <dc:description/>
  <cp:keywords/>
  <dc:language>en-US</dc:language>
  <cp:lastModifiedBy>tanar</cp:lastModifiedBy>
  <dcterms:modified xsi:type="dcterms:W3CDTF">2010-01-26T14:33:00Z</dcterms:modified>
  <cp:revision>3</cp:revision>
  <dc:subject/>
  <dc:title>Csapatnév</dc:title>
</cp:coreProperties>
</file>